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646430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50.9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ديث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65085</wp:posOffset>
                </wp:positionH>
                <wp:positionV relativeFrom="paragraph">
                  <wp:posOffset>13525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6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صلى علي واحدة صلى الله عليه عشرا </w:t>
      </w:r>
      <w:r>
        <w:rPr>
          <w:sz w:val="28"/>
          <w:szCs w:val="2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 xml:space="preserve">رواه مسلم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 xml:space="preserve">كيف تكون الصلاة على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ا  اجر من صلى على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عنوانا مناسبا للحدي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ح أم خطأ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إكثار من الصلاة على النبي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دليل على محبته </w:t>
      </w:r>
      <w:r>
        <w:rPr>
          <w:sz w:val="28"/>
          <w:szCs w:val="28"/>
          <w:rtl w:val="true"/>
        </w:rPr>
        <w:tab/>
        <w:tab/>
        <w:tab/>
        <w:t>(</w:t>
        <w:tab/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يجوز اختصار صلى الله عليه وسلم بـ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لع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 w:val="28"/>
          <w:szCs w:val="28"/>
          <w:rtl w:val="true"/>
        </w:rPr>
        <w:t xml:space="preserve">ص  </w:t>
      </w:r>
      <w:r>
        <w:rPr>
          <w:sz w:val="28"/>
          <w:szCs w:val="28"/>
          <w:rtl w:val="true"/>
        </w:rPr>
        <w:t xml:space="preserve">)  . </w:t>
        <w:tab/>
        <w:t>(</w:t>
        <w:tab/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80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ن أبي هريرة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قال 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يس الشديد بالصرعة إنما الشديد الذي يملك نفسه عند الغضب </w:t>
      </w:r>
      <w:r>
        <w:rPr>
          <w:sz w:val="28"/>
          <w:szCs w:val="28"/>
          <w:rtl w:val="true"/>
        </w:rPr>
        <w:t xml:space="preserve">" </w:t>
      </w:r>
      <w:r>
        <w:rPr>
          <w:sz w:val="12"/>
          <w:sz w:val="12"/>
          <w:szCs w:val="12"/>
          <w:rtl w:val="true"/>
        </w:rPr>
        <w:t xml:space="preserve">رواه البخاري ومسلم 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امعنى الكلمات التال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 xml:space="preserve">الشديد  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الصرعة 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بعض علاج الغضب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ل الأفضل إذا غضب الإنسان أن يتكلم أو يصمت ؟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ترجم لراوي الحدي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ل المصطلح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الفسوق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تمني زوال النعمة عن الغير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خروج عن طاعة الله تعالى بترك الأوامر وفعل النواهي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لعن 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طرد والإبعاد من رحمة الله تعالى 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085</wp:posOffset>
                </wp:positionH>
                <wp:positionV relativeFrom="paragraph">
                  <wp:posOffset>3556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8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1054" w:right="-162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ن عبد 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 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ايقيم الرجل الرجل من مقعده ثم يجلس فيه ولكن تفسحوا وتوسعوا </w:t>
      </w:r>
      <w:r>
        <w:rPr>
          <w:sz w:val="28"/>
          <w:szCs w:val="28"/>
          <w:rtl w:val="true"/>
        </w:rPr>
        <w:t>"</w:t>
      </w:r>
      <w:r>
        <w:rPr>
          <w:sz w:val="16"/>
          <w:sz w:val="16"/>
          <w:szCs w:val="16"/>
          <w:rtl w:val="true"/>
        </w:rPr>
        <w:t xml:space="preserve">رواه مس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أدبين من آداب المجالس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نتائج من يقيم الآخرين ويجلس بأماكنهم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عط فائدة واحدة من الحدي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ترجم لراوي الحدي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احد العلامتين </w:t>
      </w:r>
      <w:r>
        <w:rPr>
          <w:sz w:val="28"/>
          <w:szCs w:val="28"/>
          <w:rtl w:val="true"/>
        </w:rPr>
        <w:t>(</w:t>
        <w:tab/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-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   ) </w:t>
      </w:r>
      <w:r>
        <w:rPr>
          <w:sz w:val="28"/>
          <w:sz w:val="28"/>
          <w:szCs w:val="28"/>
          <w:rtl w:val="true"/>
        </w:rPr>
        <w:t xml:space="preserve">أمام مايناسب العبار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تكلم والإمام يخطب يوم الجمعة فقد لغا  أي ذهب اجر الاستماع للخطبة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إسباغ الوضوء وإتمامه وكثرة الخطى إلى المساجد مما يرفع الدرجات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صدقة القليلة لاتنفع صاحبها يوم القيامة</w:t>
      </w:r>
      <w:r>
        <w:rPr>
          <w:sz w:val="28"/>
          <w:szCs w:val="28"/>
          <w:rtl w:val="true"/>
        </w:rPr>
        <w:tab/>
        <w:tab/>
        <w:tab/>
        <w:tab/>
        <w:t xml:space="preserve"> </w:t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إمساك عن الشر فيه خير يؤجر عليه الإنسان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ظلم الناس محرم ولو ك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ضيبا من أراك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إشارة على المسلم بالسلاح لايجوز ولو كان مازحا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ستر على مسلما ستر الله عليه يوم القيامة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غنى الحقيقي هو غنى النفس والقناعة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لعن حرام بأنواعه سواء لعن الإنسان أو الحيوان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سد محرم وهو تمني زوال النعمة عن الغير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5078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ن عائش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في قصة المخزومية 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يها الناس إنما ضل من كان قبلكم أنهم كانوا إذا سرق الشريف تركوه وإذا سرق الضعيف منهم اقاموا عليه الحد وايم الله لو أن فاطمة بنت محمد سرقت لقطعت يد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واه البخار ي ومس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عنوانا مناسبا للحديث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 المقصود بالشريف ؟ وما حكم السرقة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 سبب هلاك الأمم السابقة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ل 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عادل ؟ اذكر مايدل عليه الحديث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ماهو مطلوب منك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أكل من عمل اليد من أطيب الكس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ذكر من الأنبياء من يأكل من عمل يده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ذكر أدبا من آداب الطعام والشراب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ا الخصلتان اللتان يحبهما الله واللتان كانتا في الاشج بن عبد قي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مامك رواة بحسب مادر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ختر الإجابات الصحيحة لما يناسب كل راو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 xml:space="preserve">خدم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عشر سنوات </w:t>
      </w:r>
      <w:r>
        <w:rPr>
          <w:sz w:val="28"/>
          <w:szCs w:val="28"/>
          <w:rtl w:val="true"/>
        </w:rPr>
        <w:t xml:space="preserve">{   </w:t>
      </w:r>
      <w:r>
        <w:rPr>
          <w:sz w:val="28"/>
          <w:sz w:val="28"/>
          <w:szCs w:val="28"/>
          <w:rtl w:val="true"/>
        </w:rPr>
        <w:t xml:space="preserve">عدي بن حاتم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انس بن مالك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أبو الدرداء   </w:t>
      </w:r>
      <w:r>
        <w:rPr>
          <w:sz w:val="28"/>
          <w:szCs w:val="28"/>
          <w:rtl w:val="true"/>
        </w:rPr>
        <w:t xml:space="preserve">}  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 xml:space="preserve">دعا له رسول الله بالفقه والتأوي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فسي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{  </w:t>
      </w:r>
      <w:r>
        <w:rPr>
          <w:sz w:val="28"/>
          <w:sz w:val="28"/>
          <w:szCs w:val="28"/>
          <w:rtl w:val="true"/>
        </w:rPr>
        <w:t>عبد 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 عباس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أبو موسى الأشعري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عائشة   </w:t>
      </w:r>
      <w:r>
        <w:rPr>
          <w:sz w:val="28"/>
          <w:szCs w:val="28"/>
          <w:rtl w:val="true"/>
        </w:rPr>
        <w:t xml:space="preserve">} 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دخل وقت الصلاة إلا وانا مشتاق إليها </w:t>
      </w:r>
      <w:r>
        <w:rPr>
          <w:sz w:val="28"/>
          <w:szCs w:val="28"/>
          <w:rtl w:val="true"/>
        </w:rPr>
        <w:t xml:space="preserve">{  </w:t>
      </w:r>
      <w:r>
        <w:rPr>
          <w:sz w:val="28"/>
          <w:sz w:val="28"/>
          <w:szCs w:val="28"/>
          <w:rtl w:val="true"/>
        </w:rPr>
        <w:t>عبد 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 مسعود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عدي بن حاتم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انس بن مالك  </w:t>
      </w:r>
      <w:r>
        <w:rPr>
          <w:sz w:val="28"/>
          <w:szCs w:val="28"/>
          <w:rtl w:val="true"/>
        </w:rPr>
        <w:t xml:space="preserve">} 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 xml:space="preserve">كان حسن الصوت في القران قال له النب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قد أوتيت مزمارا من مزامير آل داود هو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{     </w:t>
      </w:r>
      <w:r>
        <w:rPr>
          <w:sz w:val="28"/>
          <w:sz w:val="28"/>
          <w:szCs w:val="28"/>
          <w:rtl w:val="true"/>
        </w:rPr>
        <w:t xml:space="preserve">أبو موسى الأشعري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عدي بن حاتم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أبو الدرداء    </w:t>
      </w:r>
      <w:r>
        <w:rPr>
          <w:sz w:val="28"/>
          <w:szCs w:val="28"/>
          <w:rtl w:val="true"/>
        </w:rPr>
        <w:t xml:space="preserve">} </w:t>
      </w:r>
      <w:r>
        <w:rPr>
          <w:rFonts w:eastAsia="AGA Arabesque" w:cs="AGA Arabesque" w:ascii="AGA Arabesque" w:hAnsi="AGA Arabesque"/>
          <w:sz w:val="28"/>
          <w:szCs w:val="28"/>
        </w:rPr>
        <w:t></w:t>
      </w:r>
    </w:p>
    <w:p>
      <w:pPr>
        <w:pStyle w:val="Normal"/>
        <w:ind w:left="-1054" w:right="-108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انتهت الأسئلة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079" w:footer="0" w:bottom="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54:00Z</dcterms:created>
  <dc:creator> </dc:creator>
  <dc:description/>
  <cp:keywords/>
  <dc:language>en-US</dc:language>
  <cp:lastModifiedBy> </cp:lastModifiedBy>
  <dcterms:modified xsi:type="dcterms:W3CDTF">2006-05-13T17:35:00Z</dcterms:modified>
  <cp:revision>19</cp:revision>
  <dc:subject/>
  <dc:title>السؤال الاول :</dc:title>
</cp:coreProperties>
</file>